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　　　　～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こでは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１．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The Get Three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getx3.net/top.cgi?sid=kaidakeion1&amp;gid=1222943393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 xml:space="preserve"> 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１）ユニレベル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ボーナスはあなた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たグループ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人数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@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会員獲得時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みカウント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ただ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レベ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目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まで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より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範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あります（ゲット３ルール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あ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けれ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ほどグループ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き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　があり、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あります。＊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以上紹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つ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っていくと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レベル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まで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　（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9,84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＠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＝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98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２）グループ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あなたのグループが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たと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ボーナス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達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ごとに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わ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）グループが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ず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えたとすると、レベル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ちょうど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なります。そのとき、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ボーナ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6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7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4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,40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までで、トータルが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2,0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＊ユニレベルボーナス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わせると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3,03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３）アクティブ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以上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リクルート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うち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順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ごと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数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該当者多数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５０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３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１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なら、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条件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定期的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られてくるメールをチェックするだけ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リスク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もないのでぜひ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やしていきましょう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Get Money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》★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MS-Gothic;DragonQuestFC" w:ascii="ＭＳ Ｐゴシック" w:hAnsi="ＭＳ Ｐゴシック"/>
            <w:kern w:val="0"/>
            <w:sz w:val="18"/>
            <w:szCs w:val="18"/>
          </w:rPr>
          <w:t>http://dietnavi.com/</w:t>
        </w:r>
        <w:r>
          <w:rPr>
            <w:rStyle w:val="InternetLink"/>
            <w:rFonts w:eastAsia="ＭＳ Ｐゴシック" w:cs="MS-Gothic;DragonQuestFC" w:ascii="ＭＳ Ｐゴシック" w:hAnsi="ＭＳ Ｐゴシック"/>
            <w:kern w:val="0"/>
            <w:sz w:val="18"/>
            <w:szCs w:val="18"/>
          </w:rPr>
          <w:t>?id=1989410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と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ポイントの５０％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られ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現金獲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メールがたくさ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られて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もで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リードメール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違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読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む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ち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しなくてよい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的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め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ログイン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メー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３．《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POINT DREAM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こ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凄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ところ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交換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きるというこ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つまり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ついてくれたダウンさんがあま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なくてもチェンジ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それに、このサイトでは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300pt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げ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ず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くので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」とい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サイト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  <w:rFonts w:eastAsia="ＭＳ Ｐゴシック" w:cs="MS-Gothic;DragonQuestFC" w:ascii="ＭＳ Ｐゴシック" w:hAnsi="ＭＳ Ｐゴシック"/>
            <w:kern w:val="0"/>
            <w:sz w:val="18"/>
            <w:szCs w:val="18"/>
          </w:rPr>
          <w:t>http://pointdream.jp/member_regist.aspx?LinkID=192730</w:t>
        </w:r>
      </w:hyperlink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(10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％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目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も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0%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というのは、めったにない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レー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3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可能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、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数料無料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メ－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紹介者制度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バナ－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ＵＲＬをコピー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４．《インフォトップ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商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アフィリエイト・サービス・プロバイダー（ＡＳＰ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>
        <w:r>
          <w:rPr>
            <w:rStyle w:val="InternetLink"/>
            <w:rFonts w:eastAsia="ＭＳ Ｐゴシック" w:cs="MS-Gothic;DragonQuestFC" w:ascii="ＭＳ Ｐゴシック" w:hAnsi="ＭＳ Ｐゴシック"/>
            <w:kern w:val="0"/>
            <w:sz w:val="18"/>
            <w:szCs w:val="18"/>
          </w:rPr>
          <w:t>http://www.infotop.jp/click.php?aid=161806&amp;iid=30966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あなた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やすだけ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ほったらかしで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～１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ぐことができるんです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５．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>
        <w:r>
          <w:rPr>
            <w:rStyle w:val="InternetLink"/>
            <w:rFonts w:eastAsia="ＭＳ Ｐゴシック" w:cs="MS-Gothic;DragonQuestFC" w:ascii="ＭＳ Ｐゴシック" w:hAnsi="ＭＳ Ｐゴシック"/>
            <w:kern w:val="0"/>
            <w:sz w:val="18"/>
            <w:szCs w:val="18"/>
          </w:rPr>
          <w:t>http://pfan.sakura.ne.jp/kujia/index.cgi?id=32554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ますが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ぎ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援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ツール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リードメール８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リンクスタッフ４０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４８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まだ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けてい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だけでこれら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管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等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すべ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メルアドのみ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そ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かりやすいのでおすすめ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x3.net/top.cgi?sid=kaidakeion1&amp;gid=1222943393" TargetMode="External"/><Relationship Id="rId3" Type="http://schemas.openxmlformats.org/officeDocument/2006/relationships/hyperlink" Target="http://dietnavi.com/?id=1989410" TargetMode="External"/><Relationship Id="rId4" Type="http://schemas.openxmlformats.org/officeDocument/2006/relationships/hyperlink" Target="http://pointdream.jp/member_regist.aspx?LinkID=192730" TargetMode="External"/><Relationship Id="rId5" Type="http://schemas.openxmlformats.org/officeDocument/2006/relationships/hyperlink" Target="http://www.infotop.jp/click.php?aid=161806&amp;iid=30966" TargetMode="External"/><Relationship Id="rId6" Type="http://schemas.openxmlformats.org/officeDocument/2006/relationships/hyperlink" Target="http://pfan.sakura.ne.jp/kujia/index.cgi?id=32554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17:00Z</dcterms:created>
  <dc:creator> </dc:creator>
  <dc:description/>
  <cp:keywords/>
  <dc:language>en-US</dc:language>
  <cp:lastModifiedBy>松浦雄貴</cp:lastModifiedBy>
  <dcterms:modified xsi:type="dcterms:W3CDTF">2010-02-10T06:33:00Z</dcterms:modified>
  <cp:revision>5</cp:revision>
  <dc:subject/>
  <dc:title>②-1</dc:title>
</cp:coreProperties>
</file>